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-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7115" cy="2831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-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4410" cy="30124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2060" cy="288036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-6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6185" cy="361442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-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5210" cy="3455670"/>
            <wp:effectExtent l="0" t="0" r="0" b="0"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36:00Z</dcterms:created>
  <dc:creator>jo-ellen.sanford</dc:creator>
  <dc:description/>
  <cp:keywords/>
  <dc:language>en-US</dc:language>
  <cp:lastModifiedBy>jo-ellen.sanford</cp:lastModifiedBy>
  <dcterms:modified xsi:type="dcterms:W3CDTF">2010-05-13T14:36:00Z</dcterms:modified>
  <cp:revision>2</cp:revision>
  <dc:subject/>
  <dc:title/>
</cp:coreProperties>
</file>